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ΣΧΕΔΙΟ ΘΕΣΗΣ ΜΑΘΗΤΩΝ / ΜΑΘΗΤΡΙΩΝ ΣΤΗΝ ΑΙΘΟΥΣΑ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right="55" w:hanging="0"/>
        <w:rPr/>
      </w:pPr>
      <w:r>
        <w:rPr>
          <w:rFonts w:cs="Arial" w:ascii="Arial" w:hAnsi="Arial"/>
          <w:b/>
        </w:rPr>
        <w:t>Αίθουσα: ……………………………………………………….…….</w:t>
        <w:tab/>
        <w:tab/>
        <w:t>(Αρ: ………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...….)                Τμήμα: ……………….</w:t>
        <w:tab/>
        <w:t>Όνομα Εκπαιδευτικού: ………………………………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……………..</w:t>
      </w:r>
    </w:p>
    <w:p>
      <w:pPr>
        <w:pStyle w:val="Normal"/>
        <w:spacing w:lineRule="auto" w:line="360"/>
        <w:ind w:right="-278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ind w:right="-27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48"/>
        <w:gridCol w:w="92"/>
        <w:gridCol w:w="429"/>
        <w:gridCol w:w="16"/>
        <w:gridCol w:w="92"/>
        <w:gridCol w:w="2840"/>
        <w:gridCol w:w="16"/>
        <w:gridCol w:w="187"/>
        <w:gridCol w:w="350"/>
        <w:gridCol w:w="187"/>
        <w:gridCol w:w="2732"/>
        <w:gridCol w:w="29"/>
        <w:gridCol w:w="76"/>
      </w:tblGrid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2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3577" w:type="dxa"/>
            <w:gridSpan w:val="4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right="-27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  <w:u w:val="single"/>
              </w:rPr>
              <w:t xml:space="preserve">ΕΔΡΑ                  </w:t>
            </w:r>
          </w:p>
        </w:tc>
        <w:tc>
          <w:tcPr>
            <w:tcW w:w="3577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spacing w:lineRule="auto" w:line="360"/>
        <w:ind w:right="-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78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Συμπληρώνεται από τους εκπαιδευτικούς που διδάσκουν σε αίθουσες διδασκαλίας γενικών/τεχνολογικών μαθημάτων.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7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1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0:00Z</dcterms:modified>
  <cp:revision>15</cp:revision>
  <dc:subject/>
  <dc:title>ΤΕΧΝΙΚΗ ΣΧΟΛΗ ΜΑΚΑΡΙΟΣ Γ’</dc:title>
</cp:coreProperties>
</file>